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nose 1.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Pellerin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natoly techtonik Available under the terms of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ason Pellerin Generated by docutils manpage wri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3233</vt:lpwstr>
  </property>
</Properties>
</file>